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574"/>
      </w:tblGrid>
      <w:tr>
        <w:trPr>
          <w:trHeight w:val="39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ΤΙΜΟΚΑΤΑΛΟΓΟΣ 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-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                   Τιμή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ιστοποίηση επάρκειας της ελληνομάθειας.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έο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αναλυτικό εξεταστικό πρόγραμμα </w:t>
            </w:r>
            <w:r>
              <w:rPr>
                <w:b/>
                <w:sz w:val="22"/>
                <w:szCs w:val="22"/>
              </w:rPr>
              <w:t>(έκδοση 201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199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Εξεταστικά θέματα 1999 (επίπεδα Α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Εξεταστικά θέματα 2000 (σετ Α, Β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Εξεταστικά θέματα 2001 (σετ Α, Β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Εξεταστικά θέματα 2002 (σετ Α, Β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Εξεταστικά θέματα 2003 (σετ Α, Β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4 (επίπεδα Α, Β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επίπεδο Α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6 (επίπεδ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Α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7 (επίπεδα Α, Β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8 (επίπεδα Α, Β, Γ, 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εταστικά θέματα 2009 (επίπεδα Α, 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για κάθε επίπεδο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Διδασκαλία της νέας ελληνικής ως δεύτερης / ξένης γλώσσας - Κριτική επισκόπηση εγχειριδίω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διάμεσο επίπεδο για τα νέα ελληνικά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0:00Z</dcterms:created>
  <dc:creator>Vasso</dc:creator>
  <dc:description/>
  <cp:keywords/>
  <dc:language>en-US</dc:language>
  <cp:lastModifiedBy>Δημήτριος Τζιμώκας</cp:lastModifiedBy>
  <cp:lastPrinted>2012-02-17T09:12:00Z</cp:lastPrinted>
  <dcterms:modified xsi:type="dcterms:W3CDTF">2013-02-26T09:13:00Z</dcterms:modified>
  <cp:revision>5</cp:revision>
  <dc:subject/>
  <dc:title>ΤΙΜΟΚΑΤΑΛΟΓΟΣ 2009-2010                     Tιμή</dc:title>
</cp:coreProperties>
</file>