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Τρόπος Παραγγελία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Παρακαλούμε να ενημερωθείτε από τον τιμοκατάλογο και να συμπληρώσετε το δελτίο παραγγελίας. Στη συνέχεια στείλτε το συμπληρωμένο δελτίο παραγγελίας στην ηλεκτρονική διεύθυνση </w:t>
      </w:r>
      <w:hyperlink r:id="rId2">
        <w:r>
          <w:rPr>
            <w:rStyle w:val="InternetLink"/>
            <w:lang w:val="en-US"/>
          </w:rPr>
          <w:t>centr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omv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  <w:r>
        <w:rPr/>
        <w:t xml:space="preserve"> ή στο φαξ +302313331502 ή ενημερώστε  μας τηλεφωνικά για το ενδιαφέρον σας στο:  +302313331555 σε ώρες γραφείου (9:00 – 15:30)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Τρόποι Πληρωμή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α) Με αντικαταβολή μέσω ΕΛΤΑ (μόνο για παραγγελίες εσωτερικού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β) Με κατάθεση στον τραπεζικό λογαριασμό του ΚΕΓ. </w:t>
      </w:r>
    </w:p>
    <w:p>
      <w:pPr>
        <w:pStyle w:val="Normal"/>
        <w:jc w:val="both"/>
        <w:rPr/>
      </w:pPr>
      <w:r>
        <w:rPr/>
        <w:t xml:space="preserve">Στην περίπτωση αυτή το ΚΕΓ θα επικοινωνήσει μαζί σας για το τελικό κόστος παραγγελίας (τιμή βιβλίου + ταχυδρομικά έξοδα)* και τα απαραίτητα στοιχεία που θα χρειαστείτε για την κατάθεση (αριθμός λογαριασμού, στοιχεία </w:t>
      </w:r>
      <w:r>
        <w:rPr>
          <w:lang w:val="en-US"/>
        </w:rPr>
        <w:t>IBAN</w:t>
      </w:r>
      <w:r>
        <w:rPr/>
        <w:t xml:space="preserve">, </w:t>
      </w:r>
      <w:r>
        <w:rPr>
          <w:lang w:val="en-US"/>
        </w:rPr>
        <w:t>BIC</w:t>
      </w:r>
      <w:r>
        <w:rPr/>
        <w:t xml:space="preserve"> </w:t>
      </w:r>
      <w:r>
        <w:rPr>
          <w:lang w:val="en-US"/>
        </w:rPr>
        <w:t>Number</w:t>
      </w:r>
      <w:r>
        <w:rPr/>
        <w:t xml:space="preserve"> για εξωτερικό, κ.λ.π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Προσοχή:</w:t>
      </w:r>
    </w:p>
    <w:p>
      <w:pPr>
        <w:pStyle w:val="Normal"/>
        <w:jc w:val="both"/>
        <w:rPr/>
      </w:pPr>
      <w:r>
        <w:rPr/>
        <w:t>Στην αιτιολογία κατάθεσης στην τράπεζα θα πρέπει οπωσδήποτε να εμφανίζεται το ονοματεπώνυμο του πελάτη ή η επωνυμία της εταιρεία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Για παραγγελίες εσωτερικού με αξία άνω των 60,00 ευρώ δεν υπάρχει επιβάρυνση για τα έξοδα αποστολή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ntre@komvos.edu.g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2:33:00Z</dcterms:created>
  <dc:creator>GLC</dc:creator>
  <dc:description/>
  <cp:keywords/>
  <dc:language>en-US</dc:language>
  <cp:lastModifiedBy>nbar</cp:lastModifiedBy>
  <dcterms:modified xsi:type="dcterms:W3CDTF">2016-03-15T10:53:00Z</dcterms:modified>
  <cp:revision>3</cp:revision>
  <dc:subject/>
  <dc:title>Τρόπος Παραγγελίας</dc:title>
</cp:coreProperties>
</file>