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ΗΜΕΡΟΜΗΝΙΕΣ ΕΞΕΤΑΣΤΙΚΩΝ ΠΕΡΙΟΔΩΝ ΓΙΑ ΤΑ ΚΕΝΤΡΑ ΕΠΑΓΓΕΛΜΑΤΙΚΗΣ ΚΑΤΑΡΤΙΣΗΣ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sz w:val="28"/>
          <w:szCs w:val="28"/>
          <w:lang w:val="el-GR"/>
        </w:rPr>
        <w:t>Το Κέντρο Ελληνικής Γλώσσας ανακοινώνει ότι οι εξεταστικές περίοδοι  για τα έτη 2009-2010 για τα ΚΕΚ θα είναι οι ακόλουθες: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el-GR"/>
        </w:rPr>
        <w:t>Νοεμβρίου 2009</w:t>
      </w:r>
    </w:p>
    <w:p>
      <w:pPr>
        <w:pStyle w:val="Normal"/>
        <w:jc w:val="both"/>
        <w:rPr/>
      </w:pPr>
      <w:r>
        <w:rPr>
          <w:sz w:val="28"/>
          <w:szCs w:val="28"/>
          <w:lang w:val="el-GR"/>
        </w:rPr>
        <w:t>6 Φεβρουαρίου 2010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5 Ιουνίου 2010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2 Οκτωβρίου 2010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8 Δεκεμβρίου 2010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22:00Z</dcterms:created>
  <dc:creator>vicky</dc:creator>
  <dc:description/>
  <cp:keywords/>
  <dc:language>en-US</dc:language>
  <cp:lastModifiedBy>vicky</cp:lastModifiedBy>
  <dcterms:modified xsi:type="dcterms:W3CDTF">2009-06-18T10:27:00Z</dcterms:modified>
  <cp:revision>2</cp:revision>
  <dc:subject/>
  <dc:title>ΗΜΕΡΟΜΗΝΙΕΣ ΕΞΕΤΑΣΤΙΚΩΝ ΠΕΡΙΟΔΩΝ ΓΙΑ ΤΑ ΚΕΝΤΡΑ ΕΠΑΓΓΕΛΜΑΤΙΚΗΣ ΚΑΤΑΡΤΙΣΗΣ</dc:title>
</cp:coreProperties>
</file>