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Κριτήρια για την αξιολόγηση παραγωγής προφορικού λόγου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  <w:lang w:val="el-GR"/>
        </w:rPr>
        <w:t>Α2</w:t>
      </w:r>
      <w:r>
        <w:rPr/>
        <w:t xml:space="preserve"> επίπεδο</w:t>
      </w:r>
    </w:p>
    <w:tbl>
      <w:tblPr>
        <w:tblW w:w="137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7"/>
        <w:gridCol w:w="2410"/>
        <w:gridCol w:w="2682"/>
        <w:gridCol w:w="2410"/>
        <w:gridCol w:w="2599"/>
        <w:gridCol w:w="2504"/>
      </w:tblGrid>
      <w:tr>
        <w:trPr>
          <w:trHeight w:val="817" w:hRule="atLeast"/>
        </w:trPr>
        <w:tc>
          <w:tcPr>
            <w:tcW w:w="1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Γραμματική ακρίβεια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(μορφολογία, σύνταξη, ορθογραφία)</w:t>
            </w:r>
          </w:p>
        </w:tc>
        <w:tc>
          <w:tcPr>
            <w:tcW w:w="26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Πραγματολογική καταλληλότητ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(περιεχόμενο, οργάνωση, ύφος)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Προφορά και επιτονισμός</w:t>
            </w:r>
          </w:p>
        </w:tc>
        <w:tc>
          <w:tcPr>
            <w:tcW w:w="2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Λεξιλόγι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(εύρος, επιλογή)</w:t>
            </w:r>
          </w:p>
        </w:tc>
        <w:tc>
          <w:tcPr>
            <w:tcW w:w="2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l-GR"/>
              </w:rPr>
              <w:t>Αποτελεσματικότητα στην επικοινωνία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ολοκλήρωση του θέματος</w:t>
            </w:r>
          </w:p>
        </w:tc>
      </w:tr>
      <w:tr>
        <w:trPr>
          <w:trHeight w:val="2753" w:hRule="atLeast"/>
        </w:trPr>
        <w:tc>
          <w:tcPr>
            <w:tcW w:w="1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4-5 βαθμο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Αποτελεσματική και ακριβής χρήση δομών που απαιτούνται σ’ αυτό το επίπεδο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Κατάλληλη οργάνωση και παρουσίαση του περιεχομένου με σωστή χρήση των βασικών υφολογικών στοιχείων που απαιτούνται σ’ αυτό το επίπεδ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Σωστή χρήση των φθόγγων, των τονισμένων συλλαβών και των βασικών σχημάτων επιτονισμού στις προτάσεις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Πολύ ικανοποιητική γνώση και χρήση του περιορισμένου λεξιλογίου που απαιτείται σ’ αυτό το επίπεδο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>Σχετικό αλλά απλό περιεχόμενο, η σωστή χρήση του οποίου οδηγεί σε απλή αλλά και αποτελεσματική επικοινωνία. Ολοκλήρωση του θέματος της συζήτησης σύμφωνα με τις οδηγίες.</w:t>
            </w:r>
          </w:p>
        </w:tc>
      </w:tr>
      <w:tr>
        <w:trPr>
          <w:trHeight w:val="3321" w:hRule="atLeast"/>
        </w:trPr>
        <w:tc>
          <w:tcPr>
            <w:tcW w:w="1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2-3 βαθμο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Χρήση περιορισμένων δομών που απαιτούνται σ’ αυτό το επίπεδο. Είναι δεκτές κάποιες ανακρίβειες, οι οποίες όμως ελάχιστα επηρεάζουν την επικοινωνία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Επαρκής οργάνωση του περιεχομένου. Το νόημα αρκετά σαφές με χρήση κατάλληλων υφολογικών στοιχείω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Οριακά σωστή η προφορά των φθόγγων, έτσι ώστε να είναι δυνατή η κατανόηση του περιεχομένου. Μη συστηματική γνώση του τονισμού των συλλαβών και λάθη στη χρήση των σχημάτων επιτονισμού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Επαρκής χρήση του λεξιλογίου που απαιτείται σ’ αυτό το επίπεδο. Κάποιες επαναλήψεις ή / και  λανθασμένες επιλογές είναι αναμενόμενες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Αρκετά ικανοποιητική επικοινωνία  και κατανόηση των ιδεών με κάποιες ανακρίβειες. Μπορεί να υπάρχουν μερικές άσχετες αναφορές ή/και να παραληφθεί μέρος του περιεχομένου.</w:t>
            </w:r>
          </w:p>
        </w:tc>
      </w:tr>
      <w:tr>
        <w:trPr>
          <w:trHeight w:val="2068" w:hRule="atLeast"/>
        </w:trPr>
        <w:tc>
          <w:tcPr>
            <w:tcW w:w="1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l-GR"/>
              </w:rPr>
              <w:t>βαθμό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Σημαντική αδυναμία χρήσης ακόμη και των πιο βασικών δομών. Απαιτείται μεγάλη προσπάθεια από τον ακροατή για να κατανοήσει τον ομιλητή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Μη σχετικό περιεχόμενο, ανεπαρκής οργάνωσή του και ανεπαρκής ή λανθασμένη χρήση στοιχείων ύφου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Ανεπαρκής χρήση στοιχείων προφοράς που συχνά καθιστούν την ομιλία μη κατανοητή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Πολύ περιορισμένο και ανεπαρκές λεξιλόγιο για αποτελεσματική επικοινωνία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Δύσκολη ως αδύνατη η κατανόηση των νοημάτων που εκφράζονται. Αδυναμία ολοκλήρωσης του θέματος της συζήτησης. </w:t>
            </w:r>
          </w:p>
        </w:tc>
      </w:tr>
    </w:tbl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8"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42" w:hanging="0"/>
      <w:jc w:val="center"/>
    </w:pPr>
    <w:rPr>
      <w:b/>
      <w:sz w:val="28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6:00Z</dcterms:created>
  <dc:creator>user2</dc:creator>
  <dc:description/>
  <cp:keywords/>
  <dc:language>en-US</dc:language>
  <cp:lastModifiedBy>Θώμη Δαλπαναγιώτη</cp:lastModifiedBy>
  <cp:lastPrinted>2013-09-26T11:54:00Z</cp:lastPrinted>
  <dcterms:modified xsi:type="dcterms:W3CDTF">2013-12-19T07:55:00Z</dcterms:modified>
  <cp:revision>7</cp:revision>
  <dc:subject/>
  <dc:title>Κριτήρια για την αξιολόγηση παραγωγής προφορικού λόγου</dc:title>
</cp:coreProperties>
</file>